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ΡΑΜΜΑΤΕΙΑ ΣΥΜΒΟΥΛΙΟΥ ΚΟΙΝΟΤΗΤΑ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49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Καλόγηρος Κων/νος</w:t>
      </w:r>
      <w:r>
        <w:rPr>
          <w:b/>
        </w:rPr>
        <w:tab/>
      </w:r>
      <w:r>
        <w:rPr>
          <w:b/>
          <w:u w:val="single"/>
        </w:rPr>
        <w:t>ΓΡΑΜΜΑΤΕΑΣ : Παπαϊωάννου Μαρ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8ης ΤΑΚΤΙΚΗΣ Συνεδρίασης του Συμβουλίου </w:t>
      </w:r>
      <w:r>
        <w:rPr>
          <w:b/>
        </w:rPr>
        <w:t>της Δημοτικής  Κοινότητας Βόλου</w:t>
      </w:r>
      <w:r>
        <w:rPr/>
        <w:t>, της 26/5/2025.</w:t>
      </w:r>
    </w:p>
    <w:p>
      <w:pPr>
        <w:pStyle w:val="Normal"/>
        <w:jc w:val="both"/>
        <w:rPr/>
      </w:pPr>
      <w:r>
        <w:rPr/>
        <w:tab/>
        <w:t xml:space="preserve">Στο Βόλο σήμερα την 26η του μηνός Μαΐου του έτους 2025 ημέρα της εβδομάδας Δευτέρα και ώρα 19:30 συνήλθε το Συμβούλιο της Δημοτικής  Κοινότητας Βόλου του Δήμου Βόλου σε Δημόσια ΤΑΚΤΙΚΗ Συνεδρίαση στο Δημοτικό κατάστημα, ύστερα από την αριθμ. 44101/22.5.2025 έγγραφη πρόσκληση του Προέδρου που απεστάλη ηλεκτρονικά στον καθένα χωριστά σύμβουλο, σύμφωνα με το άρθρο 89 του Ν. 4555/2018 (ΦΕΚ 133 Α΄/19-7-2018) «Μεταρρύθμιση του θεσμικού πλαισίου της Τοπικής Αυτοδιοίκησης-Πρόγραμμα Κλεισθένης». </w:t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ντάμης Αργύριος, Βαϊτση Κωνσταντίνα, Βασιλείου Δημήτριος, Ζαγκαβιέρου Αγγελική, Καλόγηρος Κων/νος, Κούτσικος Κων/νος, Μαγαλιού Άννα, Μαλιαχόβα Χριστίνα, Μπανάκα Μαρία, Παπαναστασίου Φαίδρα, Φασουλίδης Πανταζή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λεξίου Αθανασία (Σούλα), Ζαχαριάδου Ελένη, Πουλτσίδη Ελένη, Ρούσσα Αθην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α πρακτικά της συνεδρίασης τηρήθηκαν από την υπάλληλο του Δήμου κα Μαρία Παπαϊωάνν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49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Εκφορά γνώμης για την εκμίσθωση κατόπιν δημοπρασίας κοινοχρήστου χώρου 25 τ.μ. επί της οδού Λεμάν στις Ν. Παγασές, για τοποθέτηση τραπεζοκαθισμάτω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1ο θέμα της ημερήσιας διάταξης έθεσε υπόψη του Συμβουλίου της Δημοτικής Κοινότητας Βόλου το υπ’ αριθ. 32741/11.4.2025 έγγραφο του Τμήματος Δημοτικής Περιουσίας &amp; Κληροδοτημάτων, για εκφορά γνωμοδότησης για την εκμίσθωση κατόπιν δημοπρασίας κοινοχρήστου χώρου 25 τ.μ. επί της οδού Λεμάν στις Ν. Παγασές, για τοποθέτηση τραπεζοκαθισμάτων (σχετ. η υπ’ αριθ. 32355/10.4.2025 αίτηση του Γεώργιου Καραγιάνν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5890895" cy="820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7590" cy="719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Ακολούθως εισηγήθηκε θετικά για την εκφορά θετικής γνώμης σχετικά με την εκμίσθωση κατόπιν δημοπρασίας κοινοχρήστου χώρου 25 τ.μ. επί της οδού Λεμάν στις Ν. Παγασές, για τοποθέτηση τραπεζοκαθισμάτων. </w:t>
      </w:r>
    </w:p>
    <w:p>
      <w:pPr>
        <w:pStyle w:val="Normal"/>
        <w:ind w:firstLine="720"/>
        <w:jc w:val="both"/>
        <w:rPr/>
      </w:pPr>
      <w:r>
        <w:rPr/>
        <w:t>Και πρότεινε τη λήψη σχετικής απόφαση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ΤΟ ΣΥΜΒΟΥΛΙΟ ΔΗΜΟΤΙΚΗΣ ΚΟΙΝΟΤΗΤΑΣ ΒΟΛΟ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Έχοντας υπόψη: 1)το υπ’ αριθ.  32741/11.4.2025 έγγραφο του Τμήματος Δημοτικής Περιουσίας &amp; Κληροδοτημάτων, για εκφορά γνωμοδότησης για την εκμίσθωση κατόπιν δημοπρασίας κοινοχρήστου χώρου 25 τ.μ. επί της οδού Λεμάν στις Ν. Παγασές, για τοποθέτηση τραπεζοκαθισμάτων (σχετ. η υπ’ αριθ. 32355/10.4.2025 αίτηση του Γεώργιου Καραγιάννη), 2) την εισήγηση του Προέδρου, 3)τις διατάξεις των άρθρων 84, 85, 86, 88, 89, 90 του ν. 4555/2019 «Μεταρρύθμιση του θεσμικού πλαισίου της Τοπικής Αυτοδιοίκησης-Πρόγραμμα Κλεισθένης I» και ύστερα από διαλογική συζήτηση και ανταλλαγή γνωμώ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ab/>
        <w:tab/>
        <w:tab/>
        <w:t>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Εκφέρει θετική γνώμη σχετικά με την </w:t>
      </w:r>
      <w:r>
        <w:rPr>
          <w:b/>
        </w:rPr>
        <w:t xml:space="preserve"> </w:t>
      </w:r>
      <w:r>
        <w:rPr/>
        <w:t>εκμίσθωση κατόπιν δημοπρασίας κοινοχρήστου χώρου 25 τ.μ. επί της οδού Λεμάν στις Ν. Παγασές, για τοποθέτηση τραπεζοκαθισμάτων (σχετ. η υπ’ αριθ. 32355/10.4.2025 αίτηση του Γεώργιου Καραγιάννη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49/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Πρόεδρος του Συμβουλίου </w:t>
            </w:r>
          </w:p>
          <w:p>
            <w:pPr>
              <w:pStyle w:val="Normal"/>
              <w:jc w:val="center"/>
              <w:rPr/>
            </w:pPr>
            <w:r>
              <w:rPr/>
              <w:t>της Δημοτικής Κοινότητας Βόλου</w:t>
            </w:r>
          </w:p>
          <w:p>
            <w:pPr>
              <w:pStyle w:val="Normal"/>
              <w:jc w:val="center"/>
              <w:rPr/>
            </w:pPr>
            <w:r>
              <w:rPr/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26 Μαΐ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ωνσταντίνος Καλόγηρο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α Μέλη</w:t>
            </w:r>
          </w:p>
          <w:p>
            <w:pPr>
              <w:pStyle w:val="Normal"/>
              <w:jc w:val="center"/>
              <w:rPr/>
            </w:pPr>
            <w:r>
              <w:rPr/>
              <w:t>Υπογραφέ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16:00Z</dcterms:created>
  <dc:creator>Yiannis</dc:creator>
  <dc:description/>
  <cp:keywords/>
  <dc:language>en-US</dc:language>
  <cp:lastModifiedBy>ΝΤΑΦΟΠΟΥΛΟΥ ΓΕΩΡΓΙΑ</cp:lastModifiedBy>
  <cp:lastPrinted>2025-05-27T14:31:00Z</cp:lastPrinted>
  <dcterms:modified xsi:type="dcterms:W3CDTF">2025-06-18T08:16:00Z</dcterms:modified>
  <cp:revision>2</cp:revision>
  <dc:subject/>
  <dc:title>ΕΛΛΗΝΙΚΗ ΔΗΜΟΚΡΑΤΙΑ</dc:title>
</cp:coreProperties>
</file>